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0.04.2024 № 12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, от 29.11.2023 № 388п, от 29.12.2023 № 432п, от 31.01.2024 № 42п, от 16.02.2024 № 66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руга» от 10.0</w:t>
      </w:r>
      <w:r>
        <w:rPr>
          <w:color w:val="000000"/>
          <w:sz w:val="26"/>
          <w:szCs w:val="26"/>
          <w:lang w:val="en-US"/>
        </w:rPr>
        <w:t>4</w:t>
      </w:r>
      <w:r>
        <w:rPr>
          <w:color w:val="000000"/>
          <w:sz w:val="26"/>
          <w:szCs w:val="26"/>
        </w:rPr>
        <w:t xml:space="preserve">.2024 № </w:t>
      </w:r>
      <w:r>
        <w:rPr>
          <w:color w:val="000000"/>
          <w:sz w:val="26"/>
          <w:szCs w:val="26"/>
          <w:lang w:val="en-US"/>
        </w:rPr>
        <w:t>12</w:t>
      </w:r>
      <w:r>
        <w:rPr>
          <w:color w:val="000000"/>
          <w:sz w:val="26"/>
          <w:szCs w:val="26"/>
        </w:rPr>
        <w:t xml:space="preserve">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Паспорт </w:t>
      </w:r>
      <w:r>
        <w:rPr>
          <w:sz w:val="26"/>
          <w:szCs w:val="26"/>
        </w:rPr>
        <w:t>муниципальной программы «Управление муниципальным имуществом муниципального района «Заполярный район» на 2022-2030 годы» внести следующие изменения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изготовленных межевых планов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тчетов оценки рыночной стоимости объектов, подлежащих приватизации, и оценки стоимости арендной платы за пользование имуществом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квартир, по которым осуществляется уплата взносов на капитальный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осуществляются эксплуатационные и иные расходы по содержанию их до передачи в собственность МО, в оперативное управление (хозяйственное ведение) учреждений и предприят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, в отношении которых проводятся кадастровые работ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разработанных проектов по содержанию имуществ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лощадь ликвидированного недвижимого имущества, находящегося в муниципальной собствен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по которым в текущем финансовом году проведен капитальный (текущий) ремон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муниципальных предприятий, в отношении которых проводится ауди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осстановленной исполнительной документации на линию электропередач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, подключенных к электросетям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-22" w:hanging="0"/>
              <w:jc w:val="both"/>
              <w:rPr/>
            </w:pPr>
            <w:r>
              <w:rPr>
                <w:szCs w:val="24"/>
              </w:rPr>
              <w:t>количество объектов, в отношении которых проведена техническая экспертиз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полученных заключений достоверности сметной стоимости капитального ремонта объекта муниципальной собствен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в отношении которых проведены пусконаладочные работы оборудов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количество переоборудованных объект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муниципальной собственности, оснащенных средствами обеспечения пожарной безопас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омещений муниципальной собственности, оснащенных средствами антитеррористической защищенност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объектов муниципальной собственност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73 484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8 88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50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73 484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8 88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50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64 330,3» заменить цифрами «73 484,3».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4-10T14:58:00Z</cp:lastPrinted>
  <dcterms:modified xsi:type="dcterms:W3CDTF">2024-04-10T11:58:00Z</dcterms:modified>
  <cp:revision>10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